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апре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средней общеобразовательной школе №41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41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есаева, 2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3» апреля 2007года по11 часов 30минут «13» апре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отдельными местами рулонного покрытия с промазкой: битумными составами с заменой одного сло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монт отдельными местами рулонного покрытия с промазкой: битумными составами с заменой двух слое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монт штукатурки потолков по камню и бетону цементно-известковым раствором площадью отдельных мест до 1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 толщиной слоя до 20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лучшенная масляная окраска ранее окрашенных полов за 2 раза с расчисткой старой краски: до 35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краска водоэмульсионными составами поверхностей стен ранее окрашенных известковой или клеевой краской с расчисткой старой краски: до 35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краска водоэмульсионными составами поверхностей потолков ранее окрашенных  известковой или клеевой краской с расчисткой старой краски: до 35%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есаева, 28, средняя общеобразовательная школа №4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втор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вадцать пять тысяч пятьсот сорок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2» апреля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лектросантехмонтаж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Леонова, 4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4.2007г. в 16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4.2007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5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5 3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Электросантехмонтаж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25 000руб. (</w:t>
      </w:r>
      <w:r>
        <w:rPr>
          <w:sz w:val="24"/>
          <w:szCs w:val="26"/>
        </w:rPr>
        <w:t>двести двадцать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лектросантехмонтаж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Леонова, 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двадцать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ИП Г.Л. Чшиев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Гугкаева, 22/2, кв.25.</w:t>
      </w:r>
      <w:r>
        <w:rPr/>
        <w:t xml:space="preserve">                             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Двести двадцать пять тысяч трист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 xml:space="preserve">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ебоева Эмма Каз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21:00Z</dcterms:created>
  <dc:creator>Воробьева О.М., Вдовина В.В., Ермаков В.А.</dc:creator>
  <dc:description/>
  <cp:keywords/>
  <dc:language>en-US</dc:language>
  <cp:lastModifiedBy>Dom</cp:lastModifiedBy>
  <cp:lastPrinted>2007-03-23T09:44:00Z</cp:lastPrinted>
  <dcterms:modified xsi:type="dcterms:W3CDTF">2007-04-12T11:13:00Z</dcterms:modified>
  <cp:revision>4</cp:revision>
  <dc:subject/>
  <dc:title>ПРОТОКОЛ ОЦЕНКИ И СОПОСТАВЛЕНИЯ ЗАЯВОК НА УЧАСТИЕ В КОНКУРСЕ </dc:title>
</cp:coreProperties>
</file>